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 xml:space="preserve">            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Zápis ze 34. schůze výboru ústeckého krajského atletického svaz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konané  dne  2. prosince  2003  v Ústí n.L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řítomni :</w:t>
        <w:tab/>
        <w:t xml:space="preserve">Šabata, Lesnik, Hotová, Honzík, Ing.Hotový M., Hotový St., Janouch, Holcr, Neubert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Omluven :</w:t>
        <w:tab/>
        <w:t>Klíma</w:t>
        <w:tab/>
        <w:tab/>
        <w:tab/>
        <w:t xml:space="preserve">Nepřítomni :        Kaplan,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rogram  :</w:t>
        <w:tab/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2. Informace z porady ČAS s předsedy krajských atletických svazů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3. Příprava valné hromady  ÚKAS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4. R ů z n é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7 -  Po tlf. jednání se halové KPjedn. žactva v  Chemnitzu nebude konat. Německá strana zařadila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konání závodů na všední den. KP žactva bude v Praze v neděli 18.1.2004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5 – Vytištění „Ročenky ÚKAS 2003“  dále sleduje p.Šabata.  Kontrola 20.1.2004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7 – Pro menší počet zájemců o školení rozhodčích (7) II.tř. se jeho konání překládá na termín 3/04 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 xml:space="preserve">Ing.Hotový dále sleduje,   kontrola 20.1.2004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2/3 – Jednání na MÚ Krupka se uskutečnilo 27.11.2003 za přítomnosti p.místostarosty, Šabaty a Čechury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Dohodnuta možnost konání závodů KPD + jedn. ml.žactva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3/1 – Medaile pro KPD st.žactva připraveny k předání 6.12.2004 na VH ÚKA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3/2 – Pan Kaplan se vzdává funkce ve výboru ÚKA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3/3 – Pan Janouch zamluvil termíny konání KP jedn v hale Praha-Strahov. Pro dospělé a dorost se budou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konat v  So 17.1.2004, pro žactvo v Ne 18.1.2004. Pořadatelství bude určeno na VH ÚKAS. Sleduje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předs. STK p.Janouch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3/4 – Všechny oddíly, které uspořádaly CORNY středoškol. pohár, zaslaly podklady pro výplatu částek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za technické uspořádání. Proplácení průběžně zajišťuje paní Hotová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. Informace z porady  ČAS s předsedy krajských atletických svazů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an Šabaty informoval přítomné, že byla projednána úprava stanov ne jejichž základě  bude možné měnit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očet delegátů VH ČAS. Na VH 2004 vyšlou svého zástupce oddíly Bíliny, Mostu a Ústí (mají 100 a více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registr.členů) a dalších 5 oddílů (návrhy v bodě různé).  Pro období 2004 - 2005 by měl být zvolen jeden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místopředseda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. Příprava valné hromady ÚKAS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Vedení schůze Hotový St., mandátová komise p.Vlk + pí Hotová, volební komise Ing.Hotový + 2 z pléna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návrhová komise p.Neubert + 2 z pléna. Vyhlášení 10 nejlepších atletů p.Holcr. Ostatní jak bylo rozesláno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v pozvánkách 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. R ů z n é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.Šabata – a)Navrhuje za delegáty na VH ČAS kromě oddílů Bíliny, Mostu, Ústí n.L. pět dalších, kteří vyšlou</w:t>
      </w:r>
    </w:p>
    <w:p>
      <w:pPr>
        <w:pStyle w:val="Normal"/>
        <w:ind w:left="284" w:hanging="0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své zástupce ; Počerady, Lovosice, Litvínov, Chomutov, Děčín a náhradníka Č.Kamenici. Přítomní členové     výboru s návrhem souhlasí. Návrh bude předložen VH  ÚKAS  s termínem nahlášení  zástupců oddílů do konání lednové schůze V ÚKAS  (Ú 34/1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b) Doporučuje návrh zařazených do SCM schválit s tím, že kriteria budou doplněna v lednu 2004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Přítomní členové výboru souhlasí (Ú 34/2)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  <w:t>Úkoly :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5 – p.Šabata zajistí vytištění 80 ks „Ročenky ÚKAS 2003“. (rozpočet cca 3000 Kč)- kontrola 20.1.2004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7 -  Ing.Hotový navrhne termín školení rozhodčích II.tř. s ohledem na termínový kalendář závodů v hale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T 20.1.2004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4/1 -  Oddíly, které budou odsouhlaseny VH ÚKAS nahlásí své zástupce na VH ČAS – T 20.1.2004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4/2 – Pan Lesnik seznámí přítomné s kriterii zařazování závodníků do SCM – T 20.1.2004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  <w:t xml:space="preserve">Příští schůze výboru ÚKAS  se </w:t>
      </w:r>
      <w:r>
        <w:rPr>
          <w:rFonts w:cs="Times New Roman" w:ascii="Times New Roman" w:hAnsi="Times New Roman"/>
          <w:b/>
          <w:color w:val="000000"/>
          <w:u w:val="single"/>
          <w:lang w:val="cs-CZ"/>
        </w:rPr>
        <w:t xml:space="preserve">koná v   ú t e r ý    20. ledna  2004  od   16,00   v Ústí nad Labem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zapsal Hotový St. 8.12.2003</w:t>
      </w:r>
    </w:p>
    <w:sectPr>
      <w:type w:val="nextPage"/>
      <w:pgSz w:w="12240" w:h="15840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4:03:00Z</dcterms:created>
  <dc:creator>Ing. Miroslav Hotový</dc:creator>
  <dc:description/>
  <dc:language>en-US</dc:language>
  <cp:lastModifiedBy>Ing. Miroslav Hotový</cp:lastModifiedBy>
  <cp:lastPrinted>2003-12-09T15:00:00Z</cp:lastPrinted>
  <dcterms:modified xsi:type="dcterms:W3CDTF">2003-12-09T14:03:00Z</dcterms:modified>
  <cp:revision>2</cp:revision>
  <dc:subject/>
  <dc:title/>
</cp:coreProperties>
</file>